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   14801                                 Cagliari, 17/1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VISTI 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O</w:t>
      </w:r>
      <w:r>
        <w:rPr>
          <w:sz w:val="23"/>
          <w:szCs w:val="23"/>
        </w:rPr>
        <w:tab/>
        <w:t>il</w:t>
      </w:r>
      <w:r>
        <w:rPr/>
        <w:t xml:space="preserve"> D.M. n. 635 del 27.08.2015 concernente la procedura relativa alla copertura dei posti vacanti di Dirigente Scolastico ai sensi dell’art. 1, comma 92, della Legge 13 luglio 2015 n. 107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MIUR, Dipartimento per il sistema educativo di istruzione e formazione – Direzione Generale per il Personale Scolastico, prot.AOODGPER.n. 36188 del 05.11.2015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MANTOVANI ELISA, in servizio presso il Liceo Classico “A. Gramsci” di Olbia, è  individuato a rivestire la figura di “Mentor” nel percorso di formazione dei seguenti Dirigenti Scolastici immessi in ruolo a far data dal 01.09.2015 nel ruolo dell’Amministrazione Scolastica periferica della Regione Sardegna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1380"/>
        <w:gridCol w:w="2127"/>
        <w:gridCol w:w="5115"/>
        <w:gridCol w:w="792"/>
      </w:tblGrid>
      <w:tr>
        <w:trPr>
          <w:trHeight w:val="51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D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DREA ANTONIO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T.C.G. “OGGIANO” - SINISCOL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URRO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RANCESCA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CEO CLASSICO “DETTORI” – TEMPIO PAUSAN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  <w:tr>
        <w:trPr>
          <w:trHeight w:val="27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ILLIT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DO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“VIA CARDUCCI” – LA MADDALEN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SS</w:t>
            </w:r>
          </w:p>
        </w:tc>
      </w:tr>
      <w:tr>
        <w:trPr>
          <w:trHeight w:val="276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FONSO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OLBI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>Piazza Galilei n. 36 – 09128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 xml:space="preserve">Ufficio III – Tel. 070/ 65004303 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24:00Z</dcterms:created>
  <dc:creator>M.I.U.R.</dc:creator>
  <dc:description/>
  <cp:keywords/>
  <dc:language>en-US</dc:language>
  <cp:lastModifiedBy>Administrator</cp:lastModifiedBy>
  <cp:lastPrinted>2015-02-04T09:00:00Z</cp:lastPrinted>
  <dcterms:modified xsi:type="dcterms:W3CDTF">2015-12-17T11:41:00Z</dcterms:modified>
  <cp:revision>6</cp:revision>
  <dc:subject/>
  <dc:title> </dc:title>
</cp:coreProperties>
</file>